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 Bold" w:hAnsi="Arial Narrow Bold" w:cs="Arial Narrow Bold"/>
          <w:sz w:val="48"/>
        </w:rPr>
      </w:pPr>
      <w:r>
        <w:rPr>
          <w:rFonts w:cs="Arial Narrow Bold" w:ascii="Arial Narrow Bold" w:hAnsi="Arial Narrow Bold"/>
          <w:sz w:val="48"/>
        </w:rPr>
        <w:t>Positively Great Class Behavior by: ______________</w:t>
      </w:r>
    </w:p>
    <w:p>
      <w:pPr>
        <w:pStyle w:val="Normal"/>
        <w:jc w:val="center"/>
        <w:rPr>
          <w:rFonts w:ascii="Arial Narrow Italic" w:hAnsi="Arial Narrow Italic" w:cs="Arial Narrow Italic"/>
        </w:rPr>
      </w:pPr>
      <w:r>
        <w:rPr>
          <w:rFonts w:cs="Arial Narrow Italic" w:ascii="Arial Narrow Italic" w:hAnsi="Arial Narrow Italic"/>
        </w:rPr>
        <w:t>Stating things positively to provide a good learning environment for everyone.</w:t>
      </w:r>
    </w:p>
    <w:p>
      <w:pPr>
        <w:pStyle w:val="Normal"/>
        <w:jc w:val="center"/>
        <w:rPr>
          <w:rFonts w:ascii="Arial Narrow Italic" w:hAnsi="Arial Narrow Italic" w:cs="Arial Narrow Italic"/>
          <w:sz w:val="8"/>
        </w:rPr>
      </w:pPr>
      <w:r>
        <w:rPr>
          <w:rFonts w:cs="Arial Narrow Italic" w:ascii="Arial Narrow Italic" w:hAnsi="Arial Narrow Italic"/>
          <w:sz w:val="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dd your name above, then rewrite each of the statements at the left to reflect positive student behavior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 Bold" w:ascii="Arial Narrow Bold" w:hAnsi="Arial Narrow Bold"/>
                <w:sz w:val="32"/>
              </w:rPr>
              <w:t>Coming Into Clas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run and shout in the hallway on the way to clas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talk once you get in the Writing through Technology clas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goof around at the beginning of the class period while waiting for other students to arriv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forget your notebook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forget to read the opening assignment on the front board as soon as you come in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forget to greet your teacher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 Bold" w:ascii="Arial Narrow Bold" w:hAnsi="Arial Narrow Bold"/>
                <w:sz w:val="32"/>
              </w:rPr>
              <w:t>Beginning of the Clas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talk while the Tech Assistant is reading the daily work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login until you are told to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have your back to the speaker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use pen or marker for your notebook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 Bold" w:ascii="Arial Narrow Bold" w:hAnsi="Arial Narrow Bold"/>
                <w:sz w:val="32"/>
              </w:rPr>
              <w:t>During Clas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open pictures, programs or files that have nothing to do with the clas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shout out to Ms. Augustine or at classmat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If someone is having trouble, don’t mutter or shout comment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ask to leave the room just to have a bathroom break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pretend to work by going back to old lesson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just do “enough.”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submit work without re-reading and using spell check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 Bold" w:ascii="Arial Narrow Bold" w:hAnsi="Arial Narrow Bold"/>
                <w:sz w:val="32"/>
              </w:rPr>
              <w:t>Leaving Clas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leave the mouse and headset cords in a tangle and your chair “out”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toss the keyboard cover and bandana just anywher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on’t crowd around the door talking loudly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  <w:font w:name="Arial Narrow Italic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03:00Z</dcterms:created>
  <dc:creator>Columbus School District</dc:creator>
  <dc:description/>
  <cp:keywords/>
  <dc:language>en-US</dc:language>
  <cp:lastModifiedBy>Columbus School District</cp:lastModifiedBy>
  <dcterms:modified xsi:type="dcterms:W3CDTF">2010-01-11T16:00:00Z</dcterms:modified>
  <cp:revision>14</cp:revision>
  <dc:subject/>
  <dc:title>Positively Great Class Behavior</dc:title>
</cp:coreProperties>
</file>